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</w:t>
      </w: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48514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</w:rPr>
        <w:t>49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8 грудня 2018 р.</w:t>
      </w:r>
      <w:r>
        <w:rPr>
          <w:sz w:val="28"/>
          <w:szCs w:val="28"/>
          <w:lang w:val="ru-RU"/>
        </w:rPr>
        <w:tab/>
        <w:tab/>
        <w:t xml:space="preserve">       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5-49/2018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соціального розвитку мі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іжинської міської об’єднаної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) на 201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гідно ст.ст. 26, 42, 59, 73 Закону України «Про місцеве самоврядування в Україні», з метою забезпечення комплексного соціально-економічного розвитку міста, підвищення життєвого рівня населення та, розглянувши поданий виконавчим комітетом міської ради проект програми економічного  і соціального розвитку міста на 2019 рік, Ніжинська міська рада 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Програму економічного і соціального розвитку міста (Ніжинської міської об’єднаної територіальної громади) на 2019 рік (додаєтьс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сновні загальноекономічні показники програми економічного і соціального розвитку міста (Ніжинської міської об’єднаної територіальної громади)  на 2019 рік покласти в основу формування бюджету міст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Відділу економіки виконавчого комітету міської ради (Гавриш Т.М.) забезпечити організацію виконання Програми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Довести до підприємств, організацій та установ незалежно від форм власності і підпорядкування основні завдання прог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Щоквартально аналізувати хід виконання основних показників програми та при необхідності вносити пропозиції  щодо їх коригуванн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безпечити оприлюднення даного рішення на сайті міської ради  протягом п’яти робочих днів з дня його прийняття.</w:t>
      </w:r>
    </w:p>
    <w:p>
      <w:pPr>
        <w:pStyle w:val="Normal"/>
        <w:ind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Організацію</w:t>
      </w:r>
      <w:r>
        <w:rPr>
          <w:sz w:val="28"/>
          <w:szCs w:val="28"/>
          <w:lang w:val="en-US" w:eastAsia="en-US"/>
        </w:rPr>
        <w:t xml:space="preserve"> виконання даного рішення покласти на  першого заступника міського голови з питань діяльності виконавчих органів ради Олійника Г.М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постійну депутатську комісію з питань соціально-економічного розвитку міста, підприємницької діяльності, дерегуляції, фінансів та бюджету (голова комісії Мамедов В.Х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іський голова                                        </w:t>
        <w:tab/>
        <w:tab/>
        <w:tab/>
        <w:t xml:space="preserve">          А.В. Лінни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ms Rmn" w:hAnsi="Tms Rmn" w:eastAsia="Times New Roman" w:cs="Tms Rmn"/>
      <w:b/>
      <w:bCs/>
      <w:sz w:val="28"/>
      <w:szCs w:val="20"/>
      <w:lang w:eastAsia="zh-C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3:02:00Z</dcterms:created>
  <dc:creator>User</dc:creator>
  <dc:description/>
  <cp:keywords/>
  <dc:language>en-US</dc:language>
  <cp:lastModifiedBy>Користувач Windows</cp:lastModifiedBy>
  <cp:lastPrinted>2018-12-21T15:36:00Z</cp:lastPrinted>
  <dcterms:modified xsi:type="dcterms:W3CDTF">2018-12-29T13:02:00Z</dcterms:modified>
  <cp:revision>2</cp:revision>
  <dc:subject/>
  <dc:title/>
</cp:coreProperties>
</file>